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im Cox</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KN Dist. 56</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KN H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ockaway Beach, OR</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Electricity in our workplac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unit, our class will research the history of power tools in the workplace, and the need to improve safety features that will reduce or prevent injuries on the job.</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Construction Trade Program involves the use of many power tools that are productive and efficient, yet each one creates the possibility for injury by the user.</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9 – 12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6 – 60 minute classe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hyperlink r:id="rId2">
              <w:r>
                <w:rPr>
                  <w:rStyle w:val="InternetLink"/>
                  <w:rFonts w:cs="Arial" w:ascii="Verdana" w:hAnsi="Verdana"/>
                  <w:sz w:val="20"/>
                </w:rPr>
                <w:t>Oregon Construction Skills Sets</w:t>
              </w:r>
            </w:hyperlink>
            <w:r>
              <w:rPr>
                <w:rFonts w:cs="Arial" w:ascii="Verdana" w:hAnsi="Verdana"/>
                <w:sz w:val="20"/>
              </w:rPr>
              <w:t xml:space="preserve">  COPO1.03.03.00 Use hand and power tools safely,  COPO1.03.03.04 Interpret manufacturer specifications and intended use of hand and power tools, COPOB10 Identify sources of information concerning state-of-the-art tools, equipment, materials, technologies and methodologies COPO10.02.02.02 Use state-of-the-art tools, equipment, materials, technologies and methodologie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Use of state-of-the-art tools, equipment &amp; technologies.  Use tools efficiently in alignment with industry standards.  Interpret manufacturer specifications and intended uses of power tool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are we affected by energy?</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incorporate technology in the use of energy?</w:t>
            </w:r>
          </w:p>
          <w:p>
            <w:pPr>
              <w:pStyle w:val="Normal"/>
              <w:spacing w:before="60" w:after="60"/>
              <w:rPr>
                <w:rFonts w:ascii="Verdana" w:hAnsi="Verdana" w:cs="Arial"/>
                <w:bCs/>
                <w:sz w:val="20"/>
              </w:rPr>
            </w:pPr>
            <w:r>
              <w:rPr>
                <w:rFonts w:cs="Arial" w:ascii="Verdana" w:hAnsi="Verdana"/>
                <w:bCs/>
                <w:sz w:val="20"/>
              </w:rPr>
              <w:t>What technology is available that could be used the field of energy?</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technology do we use to develop safety features in our power tools?  How can we make our power tools safer?  How can we improve the safety features of power tools with new technologies available to us?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A list of questions pertaining to the use of specific power tools and built in safety features.</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Hands on evaluation of skills in the use of power tools.</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3"/>
          <w:footerReference w:type="default" r:id="rId1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195590125"/>
            <w:bookmarkStart w:id="1" w:name="__Fieldmark__0_419559012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195590125"/>
            <w:bookmarkStart w:id="3" w:name="__Fieldmark__1_419559012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195590125"/>
            <w:bookmarkStart w:id="5" w:name="__Fieldmark__2_419559012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195590125"/>
            <w:bookmarkStart w:id="7" w:name="__Fieldmark__3_419559012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195590125"/>
            <w:bookmarkStart w:id="9" w:name="__Fieldmark__4_419559012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195590125"/>
            <w:bookmarkStart w:id="11" w:name="__Fieldmark__5_419559012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195590125"/>
            <w:bookmarkStart w:id="13" w:name="__Fieldmark__6_419559012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195590125"/>
            <w:bookmarkStart w:id="15" w:name="__Fieldmark__7_419559012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195590125"/>
            <w:bookmarkStart w:id="17" w:name="__Fieldmark__8_419559012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195590125"/>
            <w:bookmarkStart w:id="19" w:name="__Fieldmark__9_419559012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195590125"/>
            <w:bookmarkStart w:id="21" w:name="__Fieldmark__10_419559012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195590125"/>
            <w:bookmarkStart w:id="23" w:name="__Fieldmark__11_419559012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195590125"/>
            <w:bookmarkStart w:id="25" w:name="__Fieldmark__12_419559012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195590125"/>
            <w:bookmarkStart w:id="27" w:name="__Fieldmark__13_419559012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195590125"/>
            <w:bookmarkStart w:id="29" w:name="__Fieldmark__15_419559012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195590125"/>
            <w:bookmarkStart w:id="31" w:name="__Fieldmark__16_419559012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195590125"/>
            <w:bookmarkStart w:id="33" w:name="__Fieldmark__17_419559012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195590125"/>
            <w:bookmarkStart w:id="35" w:name="__Fieldmark__18_419559012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195590125"/>
            <w:bookmarkStart w:id="37" w:name="__Fieldmark__19_419559012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195590125"/>
            <w:bookmarkStart w:id="39" w:name="__Fieldmark__20_419559012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195590125"/>
            <w:bookmarkStart w:id="41" w:name="__Fieldmark__21_419559012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195590125"/>
            <w:bookmarkStart w:id="43" w:name="__Fieldmark__22_419559012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195590125"/>
            <w:bookmarkStart w:id="45" w:name="__Fieldmark__23_419559012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195590125"/>
            <w:bookmarkStart w:id="47" w:name="__Fieldmark__24_419559012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urse_resources/Construction+Skill+Sets.pdf"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20:05:00Z</dcterms:created>
  <dc:creator>Judi Yost</dc:creator>
  <dc:description/>
  <cp:keywords/>
  <dc:language>en-US</dc:language>
  <cp:lastModifiedBy>Jim Cox</cp:lastModifiedBy>
  <cp:lastPrinted>2000-11-29T16:18:00Z</cp:lastPrinted>
  <dcterms:modified xsi:type="dcterms:W3CDTF">2010-08-05T22:13: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